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8595310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6316887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33005267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2102905673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